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Cs w:val="false"/>
          <w:color w:val="000000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  <w:szCs w:val="16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1г. №27/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 представителей г.Владикавказ от 27.10.2009г. №8/72 «Об утверждении  «Порядка оформления (переоформления) прав на земельные участки и  предоставления земельных участков на территории г.Владикавказ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гарантий прав собственников, землевладельцев и землепользователей земельных участков, руководствуясь действующим </w:t>
      </w:r>
      <w:hyperlink r:id="rId3">
        <w:r>
          <w:rPr>
            <w:rStyle w:val="InternetLink"/>
            <w:sz w:val="28"/>
            <w:szCs w:val="28"/>
          </w:rPr>
          <w:t>земельным</w:t>
        </w:r>
      </w:hyperlink>
      <w:r>
        <w:rPr>
          <w:sz w:val="28"/>
          <w:szCs w:val="28"/>
        </w:rPr>
        <w:t xml:space="preserve"> и градостроительным  законодательством Российской Федерации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пунктом 10 статьи 3</w:t>
        </w:r>
      </w:hyperlink>
      <w:r>
        <w:rPr>
          <w:sz w:val="28"/>
          <w:szCs w:val="28"/>
        </w:rPr>
        <w:t xml:space="preserve"> Федерального закона от 25.10.2001г. № 137-ФЗ «О введении в действие Земельного кодекса Российской Федерации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Владикавказ, двадцать седьм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1 к решению Собрания представителей г.Владикавказ от 27 октября 2009 года №8/72 «Об утверждении «Порядка оформления (переоформления) прав на земельные участки и предоставления земельных участков на территории г.Владикавказ» следующие изменения: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а) в пункте 9.3. слова «от 600» заменить словами «от 300»;</w:t>
      </w:r>
    </w:p>
    <w:p>
      <w:pPr>
        <w:pStyle w:val="Normal"/>
        <w:ind w:left="5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ервом части 10 слова «установить до 01.01.2011» заменить словами «установить до 01.01.2015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 заместителя председателя Собрания представителей г.Владикавказ В.В.Секинаева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г.Владикавказ                                                              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20" w:h="16838"/>
      <w:pgMar w:left="1418" w:right="97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24625.310" TargetMode="External"/><Relationship Id="rId6" Type="http://schemas.openxmlformats.org/officeDocument/2006/relationships/hyperlink" Target="garantf1://31804686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6:00Z</dcterms:created>
  <dc:creator>позитроника</dc:creator>
  <dc:description/>
  <cp:keywords/>
  <dc:language>en-US</dc:language>
  <cp:lastModifiedBy>User</cp:lastModifiedBy>
  <cp:lastPrinted>2011-10-14T15:45:00Z</cp:lastPrinted>
  <dcterms:modified xsi:type="dcterms:W3CDTF">2011-11-16T12:12:00Z</dcterms:modified>
  <cp:revision>30</cp:revision>
  <dc:subject/>
  <dc:title>                                                                                                               ПРОЕКТ</dc:title>
</cp:coreProperties>
</file>